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3.12.2021                                                                                               </w:t>
        <w:tab/>
        <w:t xml:space="preserve">     № 2192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>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2 год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</w:rPr>
        <w:tab/>
      </w:r>
      <w:r>
        <w:rPr>
          <w:rFonts w:cs="Liberation Serif" w:ascii="Liberation Serif" w:hAnsi="Liberation Serif"/>
          <w:sz w:val="28"/>
          <w:szCs w:val="28"/>
        </w:rPr>
        <w:t>В целях осуществления к</w:t>
      </w:r>
      <w:r>
        <w:rPr>
          <w:rFonts w:cs="Liberation Serif" w:ascii="Liberation Serif" w:hAnsi="Liberation Serif"/>
          <w:bCs/>
          <w:sz w:val="28"/>
          <w:szCs w:val="28"/>
        </w:rPr>
        <w:t>омплекса мер по организации питания и хозяйственно-бытового обслуживания детей в дошкольных образовательных организациях, в</w:t>
      </w:r>
      <w:r>
        <w:rPr>
          <w:rFonts w:cs="Liberation Serif" w:ascii="Liberation Serif" w:hAnsi="Liberation Serif"/>
          <w:sz w:val="28"/>
          <w:szCs w:val="28"/>
        </w:rPr>
        <w:t xml:space="preserve"> соответствии со статьей 65 Федерального закона Российской Федерации от 29.12.2012 г.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73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б образовании в Российской Федерации», руководствуясь Постановлением Правительства Свердловской области от 09.12.2021 г. № 883-ПП «О внесении изменений в постановление Правительства Свердловской области от 04.03.2016 г. № 150-ПП «Об установлении максимального и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сновную образовательную программу дошкольного образования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  <w:t xml:space="preserve">1. Утвердить с 01.01.2022 г. </w:t>
      </w:r>
      <w:hyperlink w:anchor="Par42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затраты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на оказание услуг по присмотру и уходу за детьми в муниципальных дошкольных образовательных организациях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</w:t>
      </w:r>
      <w:r>
        <w:rPr>
          <w:rFonts w:cs="Times New Roman" w:ascii="Liberation Serif" w:hAnsi="Liberation Serif"/>
          <w:sz w:val="28"/>
          <w:szCs w:val="28"/>
        </w:rPr>
        <w:t>Каменский городской округ» в 2022 году (прилагается)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  <w:t>2. Установить с 01.01.2022 года размер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размере 2588,35 рублей. Для родителей, имеющих трех и более несовершеннолетних детей – 1456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3. Освободить от родительской платы родителей (законных представителей) за присмотр и уход за детьми-инвалидами, детьми с туберкулезной интоксикацией, а также за детьми-сиротами и детьми, оставшимися без попечения родите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4. Взимание родительской платы производится на основании табеля учета посещаемости детей пропорционально дням посещения ребенком образовательной организаци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5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С. А. Белоусов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2C9BE4DE2FD04AE6150319E81BAFF713B8F6C9F282E8254B785A5E8FD4g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24:00Z</dcterms:created>
  <dc:creator>Света</dc:creator>
  <dc:description/>
  <cp:keywords/>
  <dc:language>en-US</dc:language>
  <cp:lastModifiedBy>Настя</cp:lastModifiedBy>
  <cp:lastPrinted>2021-12-23T19:09:00Z</cp:lastPrinted>
  <dcterms:modified xsi:type="dcterms:W3CDTF">2021-12-23T14:09:00Z</dcterms:modified>
  <cp:revision>7</cp:revision>
  <dc:subject/>
  <dc:title>ПРАВИТЕЛЬСТВО СВЕРДЛОВСКОЙ ОБЛАСТИ</dc:title>
</cp:coreProperties>
</file>